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Nand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Monday 18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Professional Development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uesday 19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20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 maths  week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 L2 week 15 (With Language Coordinat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12:30- 13: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ransdisciplinary Planning and reflection 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21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L2 Feedback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2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Academic Admission Se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1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Elaine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Nand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Monday 18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Professional Development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uesday 19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inforcement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20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 maths  week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 L2 week 15 (With Language Coordinator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12:30- 13:1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ransdisciplinary Planning and reflection unit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.V. Ro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21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st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L2 Feedback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2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Academic Admission Sess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544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544644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Times New Roman" w:hAnsi="Times New Roman" w:eastAsia="Times New Roman" w:cs="Calibri"/>
                                <w:color w:val="000000"/>
                                <w:lang w:val="en-US" w:bidi="ar-SA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53.65pt;margin-top:300.9pt;width:180.65pt;height:4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Times New Roman" w:hAnsi="Times New Roman" w:eastAsia="Times New Roman" w:cs="Calibri"/>
                          <w:color w:val="000000"/>
                          <w:lang w:val="en-US" w:bidi="ar-SA"/>
                        </w:rPr>
                        <w:t>Dear team, this agenda is subject to cha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ff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006600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00" strokecolor="#9BBB59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23:00Z</dcterms:created>
  <dc:creator>Sideyblue</dc:creator>
  <dc:description/>
  <dc:language>en-US</dc:language>
  <cp:lastModifiedBy>Sidey</cp:lastModifiedBy>
  <dcterms:modified xsi:type="dcterms:W3CDTF">2013-11-18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